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8"/>
        <w:gridCol w:w="547"/>
        <w:gridCol w:w="15"/>
        <w:gridCol w:w="1290"/>
        <w:gridCol w:w="1812"/>
        <w:gridCol w:w="937"/>
        <w:gridCol w:w="36"/>
        <w:gridCol w:w="1250"/>
        <w:gridCol w:w="428"/>
        <w:gridCol w:w="69"/>
        <w:gridCol w:w="306"/>
        <w:gridCol w:w="1268"/>
        <w:gridCol w:w="1673"/>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44/2021</w:t>
            </w:r>
          </w:p>
        </w:tc>
        <w:tc>
          <w:tcPr>
            <w:tcW w:w="27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783"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 March 2022</w:t>
            </w:r>
          </w:p>
        </w:tc>
        <w:tc>
          <w:tcPr>
            <w:tcW w:w="157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ZA"/>
              </w:rPr>
            </w:pPr>
            <w:r>
              <w:rPr>
                <w:rFonts w:cs="Arial Narrow" w:ascii="Arial Narrow" w:hAnsi="Arial Narrow"/>
                <w:b/>
                <w:sz w:val="20"/>
                <w:lang w:val="en-ZA"/>
              </w:rPr>
              <w:t>APPOINTMENT OF A CONTRACTOR (CIDB GRADE 2SI OR HIGHER) FOR THE REPLACEMENT OF AN EXISTING LIFT AT SARS, POLOKWANE OFFICE.</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ARS PROCUREMENT CENTRE, LEHAE LA SARS</w:t>
            </w:r>
          </w:p>
        </w:tc>
      </w:tr>
      <w:tr>
        <w:trPr>
          <w:trHeight w:val="31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299 BRONKHORST STREET, </w:t>
            </w:r>
          </w:p>
        </w:tc>
      </w:tr>
      <w:tr>
        <w:trPr>
          <w:trHeight w:val="244"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IEUW MUCKLENEUK,</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BROOKLYN, PRETORIA</w:t>
            </w:r>
          </w:p>
        </w:tc>
      </w:tr>
      <w:tr>
        <w:trPr>
          <w:trHeight w:val="413" w:hRule="atLeast"/>
        </w:trPr>
        <w:tc>
          <w:tcPr>
            <w:tcW w:w="5022"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67"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0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c>
          <w:tcPr>
            <w:tcW w:w="302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94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r>
      <w:tr>
        <w:trPr>
          <w:trHeight w:val="302"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02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294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02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94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0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2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94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7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1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316"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7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1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316"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4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17"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905821367"/>
            <w:bookmarkStart w:id="1" w:name="__Fieldmark__0_2905821367"/>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905821367"/>
            <w:bookmarkStart w:id="3" w:name="__Fieldmark__1_2905821367"/>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651"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316"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905821367"/>
            <w:bookmarkStart w:id="5" w:name="__Fieldmark__2_2905821367"/>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905821367"/>
            <w:bookmarkStart w:id="7" w:name="__Fieldmark__3_2905821367"/>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17"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905821367"/>
            <w:bookmarkStart w:id="9" w:name="__Fieldmark__4_2905821367"/>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905821367"/>
            <w:bookmarkStart w:id="11" w:name="__Fieldmark__5_2905821367"/>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651" w:type="dxa"/>
            <w:gridSpan w:val="4"/>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316"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905821367"/>
            <w:bookmarkStart w:id="13" w:name="__Fieldmark__6_2905821367"/>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905821367"/>
            <w:bookmarkStart w:id="15" w:name="__Fieldmark__7_2905821367"/>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THE QUESTIONNAIRE BELOW]</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905821367"/>
            <w:bookmarkStart w:id="17" w:name="__Fieldmark__8_2905821367"/>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905821367"/>
            <w:bookmarkStart w:id="19" w:name="__Fieldmark__9_2905821367"/>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905821367"/>
            <w:bookmarkStart w:id="21" w:name="__Fieldmark__10_2905821367"/>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905821367"/>
            <w:bookmarkStart w:id="23" w:name="__Fieldmark__11_2905821367"/>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905821367"/>
            <w:bookmarkStart w:id="25" w:name="__Fieldmark__12_2905821367"/>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905821367"/>
            <w:bookmarkStart w:id="27" w:name="__Fieldmark__13_2905821367"/>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905821367"/>
            <w:bookmarkStart w:id="29" w:name="__Fieldmark__14_2905821367"/>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905821367"/>
            <w:bookmarkStart w:id="31" w:name="__Fieldmark__15_2905821367"/>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905821367"/>
            <w:bookmarkStart w:id="33" w:name="__Fieldmark__16_2905821367"/>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905821367"/>
            <w:bookmarkStart w:id="35" w:name="__Fieldmark__17_2905821367"/>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 (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09:07:00Z</dcterms:created>
  <dc:creator>DSE</dc:creator>
  <dc:description/>
  <cp:keywords/>
  <dc:language>en-US</dc:language>
  <cp:lastModifiedBy>Nqobile Sbusisiwe Makhubu</cp:lastModifiedBy>
  <cp:lastPrinted>2020-03-26T15:12:00Z</cp:lastPrinted>
  <dcterms:modified xsi:type="dcterms:W3CDTF">2022-01-26T19:29:00Z</dcterms:modified>
  <cp:revision>6</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